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т 25 октября 2019 г.                                                                                         № 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Краснодарского кр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4 квартал 2019 год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Школьненского сельского поселения Белореченского района, руководствуясь ст.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Школьненского сельского поселения Белореченского района на 4 квартал 2019 года (прилагается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контроль за исполнением настоящего решения на  заместителя председателя Совета Школьненского сельского поселения Белореченского района Ильичеву Л.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О.В.Калиткина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№ </w:t>
      </w:r>
      <w:r>
        <w:rPr>
          <w:sz w:val="28"/>
          <w:szCs w:val="28"/>
        </w:rPr>
        <w:t>7 от 25 октября 2019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Школьн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4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96"/>
        <w:gridCol w:w="19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ессии Совета Школьн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графика приема граждан депутатами Совета Школьненского сельского поселения на 4 квартал 2019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>
          <w:trHeight w:val="1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проекта бюджета Школьненского сельского поселения Белореченского района на 202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реализации вопросов местного значения в области благоустройства и озеленения территории Школьненского сельского поселения Белорече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бюджета Школьненского сельского поселения Белореченского района на 202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1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работы Совета Школьненского сельского поселения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угодие 2020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рафика приема граждан депутатами Совета Школьненского сельского поселения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угодие 2020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>
          <w:trHeight w:val="745" w:hRule="atLeast"/>
        </w:trPr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рганизационно-массов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остоянных депутатских комиссий, не реже 1 раза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территориальных депутатских групп,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ерриториальных депутатских гру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боте ТО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азание организационно-методической помощи по вопросам проведения отчетных конференций, сходов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частие депутатов в собраниях граждан, заседаниях Т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ерриториальных депутатских групп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дение обучающихся семинаров с депутат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лодых депутатов Совета Школьненского сельского поселения в учебных семинарах по краткосрочной программе повышения квал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депу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зменения и дополнения в законодательстве, связанные с реализацией Федерального закона от 06.10.2003 № 131-ФЗ «Об общих принципах местного самоуправления в Р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жилищного законодательства РФ и их разрешения в условиях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по обмену опытом для молодых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О.В.Калиткина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Пользователь Windows</cp:lastModifiedBy>
  <cp:lastPrinted>2014-10-03T10:26:00Z</cp:lastPrinted>
  <dcterms:modified xsi:type="dcterms:W3CDTF">2019-10-28T07:06:00Z</dcterms:modified>
  <cp:revision>47</cp:revision>
  <dc:subject/>
  <dc:title>РОССИЙСКАЯ ФЕДЕРАЦИЯ</dc:title>
</cp:coreProperties>
</file>